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22:00Z</dcterms:created>
  <dc:creator>jatteberry</dc:creator>
  <dc:description/>
  <cp:keywords/>
  <dc:language>en-US</dc:language>
  <cp:lastModifiedBy>angarcia</cp:lastModifiedBy>
  <cp:lastPrinted>2007-08-14T13:28:00Z</cp:lastPrinted>
  <dcterms:modified xsi:type="dcterms:W3CDTF">2012-03-16T19:28:00Z</dcterms:modified>
  <cp:revision>4</cp:revision>
  <dc:subject/>
  <dc:title>Teaching Reflection</dc:title>
</cp:coreProperties>
</file>